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ненко Елена Владимиро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, станица Ленинградская, улица Вокзальная 173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094484688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дошкольное образовательное учреждение детский сад общеразвивающего вида №3 МУНИЦИПАЛЬНОГО ОБРАЗОВАНИЯ Ленинградский район Краснодарского края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9:00Z</dcterms:created>
  <dc:creator>7</dc:creator>
  <dc:description/>
  <cp:keywords/>
  <dc:language>en-US</dc:language>
  <cp:lastModifiedBy>7</cp:lastModifiedBy>
  <dcterms:modified xsi:type="dcterms:W3CDTF">2015-03-23T11:22:00Z</dcterms:modified>
  <cp:revision>2</cp:revision>
  <dc:subject/>
  <dc:title/>
</cp:coreProperties>
</file>